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932605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3260511"/>
      <w:bookmarkStart w:id="1" w:name="__Fieldmark__0_5932605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