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8950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8950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8950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8950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8950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8950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895038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8950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8950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895038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8950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8950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895038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89503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89503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89503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89503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89503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89503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89503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89503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89503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895038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89503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89503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89503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89503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89503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89503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89503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89503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89503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89503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895038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895038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89503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895038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895038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895038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