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20168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2016811"/>
            <w:bookmarkStart w:id="1" w:name="__Fieldmark__0_42420168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