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94363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64135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93492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14525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