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6501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207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9822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66299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