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6909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76970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49528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111631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