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9803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7332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5695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69326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