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655551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583039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39507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26684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