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1631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35787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7715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6863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