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692314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32985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