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66528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7717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36549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4886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