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56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5900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159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7607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