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8937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306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1498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968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