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731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277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004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26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