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1452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4641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9098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0743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26924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19328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11590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43664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73794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58040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729044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