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17938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68748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7309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31355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81648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1236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2244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2179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98511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75927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29015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