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10237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14586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72157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42443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73232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54551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38904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59723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70488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47580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18820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