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70895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19117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58549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516200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800668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216056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21307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90742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68856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477733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6289968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