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PEND_ASS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 l3. APPEND l1(APPEND l2 l3) = APPEND(APPEND l1 l2)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