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IMP_TH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(t1 = t2 \/ t1) =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