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13980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97259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53980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16500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