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rnet@OTech.fgg.EUR.nl (Jan-Pieter C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folklore.computers,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90% Cobol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Sep 1994 12:03:23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ducation Technology, Erasmus University, Rot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gr9r$k4i@gaia.otech.fgg.eur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-- alt.lang.intercal added to newsgroups line. rec.hum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cessary, the added group is also a humor group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6evl6$e3m@fenris.hiof.n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ar Horrigmo &lt;gunnar.horrigmo@hiof.no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ce upon a time Adam Felson scrib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orgive me father for I have programmed in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You are forgiven.  Go now and s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ank you father.  Whats that?  1,000,000 Hail Mary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[COBOL 1,000,000 Hail-Mary's remo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1,000,000_hail_mary's  @ special characters in wo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1000 0 DO</w:t>
        <w:tab/>
        <w:t>@ FORTH usually has a 16bit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1000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hail-m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k. I'll have a go at ML, since I'm trying to learn that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nction Hail_Mary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f i &lt; 1000000 then Hail_Mary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ably way off, but I've just started, so please corre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. You've asked for it, you'll get it. Here it is, 1,000,000 Hail-M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Intercal, which is of course a much better langu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appears to be an anomaly in READING OUT tail varia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UT does a bit reversal instead of (as one might exp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ntercal) a trit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before you run this through ick, change the loop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sensible. Finding the loop constants is left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 2: This would not very likely be a winning ICICC ent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moved to separat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-Pieter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net@otech.fgg.eur.n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