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3001669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6439189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8903651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636993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