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7329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318887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572003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276932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