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17131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039303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202899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6991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