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01544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15308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