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0265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90107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6950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34229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