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185674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626437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633460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229783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