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5612123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3002168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