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9939241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1601533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1866263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2696546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