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6069234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1235923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4715077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