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000700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96131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38439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