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34706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22577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49946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37715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64468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57072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74992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71597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