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78451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64511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035354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037940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