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349804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150159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351370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594875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934136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486118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826040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494648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