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1647161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437232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102550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015000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