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94948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396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91302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