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644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912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514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672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067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921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889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4151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255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868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205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063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865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