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077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954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60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481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122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268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366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796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145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89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369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026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15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217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059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072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195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