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597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8871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5391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770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3419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849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6676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1111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292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4642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0583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4116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9798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4743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4182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