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39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81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58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274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505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774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864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47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326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7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13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364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867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