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267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3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475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334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950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939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470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837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297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702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182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801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313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222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315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403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10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