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3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496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818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48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712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321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571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789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314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385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27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84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023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765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206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