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328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315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430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125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537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603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345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446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496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988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328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191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666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