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2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80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05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87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93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00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89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65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8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16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54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51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522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7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670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