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50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697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476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608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510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168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5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0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820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957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04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4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459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