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415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405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229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928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920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698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764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020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705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975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760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542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781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120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869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434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99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