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0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224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08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55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26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399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78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246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28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54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96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7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87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36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63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