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492057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5776205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