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030029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004474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44257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66407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162642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669337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76742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513548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933857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49513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874772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807081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70302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332407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784100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405439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589516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750662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82881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7412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602230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881226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67679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98253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17911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69785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67121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62245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0526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808162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51686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2326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496405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46507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53567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32972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228182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645759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576753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